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276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Cieszyn, dn. 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534035</wp:posOffset>
                </wp:positionV>
                <wp:extent cx="237744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dres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3.6pt;mso-wrap-distance-left:9.05pt;mso-wrap-distance-right:9.05pt;mso-wrap-distance-top:0pt;mso-wrap-distance-bottom:0pt;margin-top:-42.0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Imię i nazwisko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/>
                      </w:pPr>
                      <w:r>
                        <w:rPr>
                          <w:b w:val="false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Adres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ROZLICZENIE OTRZYMANYCH ŚRODKÓW PFRON </w:t>
      </w:r>
    </w:p>
    <w:p>
      <w:pPr>
        <w:pStyle w:val="Heading"/>
        <w:rPr>
          <w:sz w:val="24"/>
        </w:rPr>
      </w:pPr>
      <w:r>
        <w:rPr>
          <w:sz w:val="24"/>
        </w:rPr>
        <w:t>NA PODJĘCIE DZIAŁALNOŚCI GOSPODARCZ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Rozliczenie otrzymanych środków w wysokości …………………… zł z tytułu zawarcia  umowy nr ……………………… w dniu ………………….r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418"/>
        <w:gridCol w:w="1559"/>
        <w:gridCol w:w="141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miot  zaku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dokumentu zaku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zakup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pła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u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yczna wartość zakup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>Uznane wydatki</w:t>
              <w:br/>
              <w:t xml:space="preserve"> w ramach otrzymanych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(wypełnia PUP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WARTOŚĆ OGÓŁE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świadczam, że wydatki przekraczające wartość otrzymanej pomocy, poniosę z własnych środków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0820</wp:posOffset>
                </wp:positionH>
                <wp:positionV relativeFrom="paragraph">
                  <wp:posOffset>422275</wp:posOffset>
                </wp:positionV>
                <wp:extent cx="20116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podpis beneficj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33.25pt;mso-position-vertical-relative:text;margin-left:3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podpis beneficj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CZĘŚĆ DRUGA ROZLICZEN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559"/>
        <w:gridCol w:w="1490"/>
        <w:gridCol w:w="1559"/>
        <w:gridCol w:w="1418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64" w:firstLine="4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 OGÓŁE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świadczam, że wydatki przekraczające wartość otrzymanej pomocy, poniosę z własnych środkó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3670</wp:posOffset>
                </wp:positionH>
                <wp:positionV relativeFrom="paragraph">
                  <wp:posOffset>111760</wp:posOffset>
                </wp:positionV>
                <wp:extent cx="201168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podpis beneficj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8.8pt;mso-position-vertical-relative:text;margin-left:3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podpis beneficj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ĘŚĆ TRZECIA ROZLICZEN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559"/>
        <w:gridCol w:w="1348"/>
        <w:gridCol w:w="1559"/>
        <w:gridCol w:w="1418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 OGÓŁE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świadczam, że wydatki przekraczające wartość otrzymanej pomocy, poniosę z własnych środków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3645</wp:posOffset>
                </wp:positionH>
                <wp:positionV relativeFrom="paragraph">
                  <wp:posOffset>176530</wp:posOffset>
                </wp:positionV>
                <wp:extent cx="20116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podpis beneficj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3.9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podpis beneficj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ĘŚĆ CZWARTA ROZLICZEN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559"/>
        <w:gridCol w:w="1348"/>
        <w:gridCol w:w="1559"/>
        <w:gridCol w:w="1418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 OGÓŁE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świadczam, że wydatki przekraczające wartość otrzymanej pomocy, poniosę z własnych środków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386080</wp:posOffset>
                </wp:positionV>
                <wp:extent cx="2011680" cy="548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podpis beneficj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30.4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podpis beneficj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</w:t>
        <w:tab/>
        <w:tab/>
        <w:tab/>
        <w:tab/>
        <w:tab/>
        <w:tab/>
        <w:t>Cieszyn, dn.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numer umowy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Dyrektor </w:t>
      </w:r>
    </w:p>
    <w:p>
      <w:pPr>
        <w:pStyle w:val="Normal"/>
        <w:spacing w:lineRule="auto" w:line="360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  <w:t>Powiatowego Urzędu Pracy w Cieszynie</w:t>
      </w:r>
    </w:p>
    <w:p>
      <w:pPr>
        <w:pStyle w:val="Normal"/>
        <w:spacing w:lineRule="auto" w:line="360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-142" w:firstLine="5"/>
        <w:rPr>
          <w:sz w:val="24"/>
        </w:rPr>
      </w:pPr>
      <w:r>
        <w:rPr>
          <w:sz w:val="24"/>
        </w:rPr>
        <w:t>Proszę o uznanie za prawidłowo poniesione wydatki odbiegające od tych zawartych w moim wniosku z dnia ………………….., z uwagi na …………………………………………………. ...……………………………………………….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75" w:hanging="0"/>
        <w:jc w:val="right"/>
        <w:rPr>
          <w:sz w:val="24"/>
        </w:rPr>
      </w:pPr>
      <w:r>
        <w:rPr>
          <w:sz w:val="24"/>
        </w:rPr>
        <w:t>……………………………</w:t>
      </w:r>
    </w:p>
    <w:p>
      <w:pPr>
        <w:pStyle w:val="Normal"/>
        <w:ind w:left="4248" w:right="1275" w:firstLine="708"/>
        <w:jc w:val="center"/>
        <w:rPr/>
      </w:pPr>
      <w:r>
        <w:rPr/>
        <w:t>podpis wnioskodawcy</w:t>
      </w:r>
    </w:p>
    <w:p>
      <w:pPr>
        <w:pStyle w:val="Normal"/>
        <w:ind w:right="1134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37:00Z</dcterms:created>
  <dc:creator>PUP Cieszyn</dc:creator>
  <dc:description/>
  <cp:keywords/>
  <dc:language>en-US</dc:language>
  <cp:lastModifiedBy>Dawid Świniarski</cp:lastModifiedBy>
  <cp:lastPrinted>2020-10-21T06:34:00Z</cp:lastPrinted>
  <dcterms:modified xsi:type="dcterms:W3CDTF">2021-10-12T05:37:00Z</dcterms:modified>
  <cp:revision>2</cp:revision>
  <dc:subject/>
  <dc:title>Cieszyn, dn</dc:title>
</cp:coreProperties>
</file>